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ПРОЕКТ</w:t>
      </w:r>
    </w:p>
    <w:p>
      <w:pPr>
        <w:pStyle w:val="Normal"/>
        <w:tabs>
          <w:tab w:val="clear" w:pos="708"/>
          <w:tab w:val="center" w:pos="532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ИСКИТИМСК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От                                             г.Искитим                                №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б исполнении бюджета </w:t>
      </w:r>
    </w:p>
    <w:p>
      <w:pPr>
        <w:pStyle w:val="Normal"/>
        <w:jc w:val="both"/>
        <w:rPr/>
      </w:pPr>
      <w:r>
        <w:rPr/>
        <w:t xml:space="preserve">Искитим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</w:t>
      </w:r>
    </w:p>
    <w:p>
      <w:pPr>
        <w:pStyle w:val="Normal"/>
        <w:jc w:val="both"/>
        <w:rPr/>
      </w:pPr>
      <w:r>
        <w:rPr/>
        <w:t xml:space="preserve">за 2024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в итоги исполнения бюджета Искитимского района Новосибирской области (далее – бюджет района) за 2024 год, руководствуясь пунктом 5 статьи 264.2 Бюджетного кодекса Российской Федерации и статьей 27 Положения «О бюджетном процессе в Искитимском муниципальном районе Новосибирской области</w:t>
      </w:r>
      <w:r>
        <w:rPr>
          <w:color w:val="000000"/>
          <w:sz w:val="28"/>
          <w:szCs w:val="28"/>
        </w:rPr>
        <w:t>», утвержденного р</w:t>
      </w:r>
      <w:r>
        <w:rPr>
          <w:sz w:val="28"/>
          <w:szCs w:val="28"/>
        </w:rPr>
        <w:t>ешением сессии Совета депутатов Искитимского района Новосибирской области от 24.10.2023 № 198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Искитимск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района за 2024 год по доходам в сумме 3 582 465,5 тыс.руб., по расходам в сумме 4 254 732,5 тыс.руб., с превышением расходов над доходами (дефицит бюджета района) в сумме 672 267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ассовое исполнение доходов бюджета района за 2024 го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 кодам классификации доходов бюджетов (по главным администраторам доходов бюджета района) согласно приложению 1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по кодам видов доходов, подвидов доходов классификации доходов бюджетов согласно приложению 2 к настоящему Реш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твердить кассовое исполнение расходов бюджета района з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о ведомственной структуре расходов бюджета района согласно приложению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разделам и подразделам классификации расходов бюджетов согласно приложению 4 к настоящему Реш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кассовое исполнение источников финансирования дефицита бюджета района з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о кодам классификации источников финансирования дефицитов бюджетов (по главным администраторам источников финансирования дефицита бюджета района) согласно приложению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кодам групп, подгрупп, статей, видов источников финансирования дефицитов бюджетов, согласно приложению 6 к настоящему Реш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</w:rPr>
        <w:t>Настоящее решение опубликовать в официальном печатном издании «Вестник Искитимского района» и разместить на официальном сайте Совета депутатов Искитимского район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возложить на комиссию Совета депутатов по бюджету, налоговой, финансово - кредитной политике (Ермишкина Е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Ю.В.Саблин                                                    Г.М.Истратенко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26:00Z</dcterms:created>
  <dc:creator>И.Булгакова</dc:creator>
  <dc:description/>
  <cp:keywords/>
  <dc:language>en-US</dc:language>
  <cp:lastModifiedBy>User01</cp:lastModifiedBy>
  <cp:lastPrinted>2025-02-28T10:14:00Z</cp:lastPrinted>
  <dcterms:modified xsi:type="dcterms:W3CDTF">2025-05-12T04:27:00Z</dcterms:modified>
  <cp:revision>34</cp:revision>
  <dc:subject/>
  <dc:title>Совет депутатов Искитимского района Новосибирской области</dc:title>
</cp:coreProperties>
</file>